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29"/>
        <w:gridCol w:w="391"/>
        <w:gridCol w:w="34"/>
        <w:gridCol w:w="186"/>
        <w:gridCol w:w="98"/>
        <w:gridCol w:w="709"/>
        <w:gridCol w:w="153"/>
        <w:gridCol w:w="1122"/>
        <w:gridCol w:w="18"/>
        <w:gridCol w:w="980"/>
        <w:gridCol w:w="180"/>
        <w:gridCol w:w="240"/>
        <w:gridCol w:w="680"/>
        <w:gridCol w:w="170"/>
        <w:gridCol w:w="567"/>
        <w:gridCol w:w="567"/>
        <w:gridCol w:w="156"/>
        <w:gridCol w:w="553"/>
        <w:gridCol w:w="7"/>
        <w:gridCol w:w="200"/>
        <w:gridCol w:w="320"/>
        <w:gridCol w:w="40"/>
        <w:gridCol w:w="120"/>
        <w:gridCol w:w="1014"/>
        <w:gridCol w:w="146"/>
        <w:gridCol w:w="846"/>
        <w:gridCol w:w="354"/>
        <w:gridCol w:w="520"/>
        <w:gridCol w:w="420"/>
        <w:gridCol w:w="124"/>
        <w:gridCol w:w="436"/>
        <w:gridCol w:w="273"/>
        <w:gridCol w:w="267"/>
        <w:gridCol w:w="440"/>
        <w:gridCol w:w="340"/>
        <w:gridCol w:w="87"/>
        <w:gridCol w:w="433"/>
        <w:gridCol w:w="200"/>
        <w:gridCol w:w="200"/>
        <w:gridCol w:w="560"/>
        <w:gridCol w:w="166"/>
        <w:gridCol w:w="34"/>
        <w:gridCol w:w="320"/>
        <w:gridCol w:w="355"/>
        <w:gridCol w:w="15155"/>
      </w:tblGrid>
      <w:tr>
        <w:trPr>
          <w:trHeight w:val="260" w:hRule="exact"/>
        </w:trPr>
        <w:tc>
          <w:tcPr>
            <w:tcW w:w="440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1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бл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1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зам.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л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.. 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82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.01100.00012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зраб. 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осимов О.С.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ВЧД-20</w:t>
            </w:r>
          </w:p>
        </w:tc>
        <w:tc>
          <w:tcPr>
            <w:tcW w:w="336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.50102.00007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3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.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Поромов Е.А.</w:t>
            </w:r>
          </w:p>
          <w:p>
            <w:pPr>
              <w:pStyle w:val="Normal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6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5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6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35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. разраб.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800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0"/>
              <w:rPr/>
            </w:pPr>
            <w:r>
              <w:rPr/>
              <w:t>Рычаг вертикальны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.конт.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Фофанов В.С.</w:t>
            </w:r>
          </w:p>
          <w:p>
            <w:pPr>
              <w:pStyle w:val="Normal"/>
              <w:spacing w:before="20" w:after="0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800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Цех</w:t>
            </w:r>
          </w:p>
        </w:tc>
        <w:tc>
          <w:tcPr>
            <w:tcW w:w="63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Уч.   |   РМ   | Опер.  |                            Код наименования операции</w:t>
            </w:r>
          </w:p>
        </w:tc>
        <w:tc>
          <w:tcPr>
            <w:tcW w:w="82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значение документа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69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наименования оборудования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М   </w:t>
            </w:r>
          </w:p>
        </w:tc>
        <w:tc>
          <w:tcPr>
            <w:tcW w:w="35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проф.        |     Р    |    УТ    |     КР        |    конд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 шт.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пз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шт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/м</w:t>
            </w:r>
          </w:p>
        </w:tc>
        <w:tc>
          <w:tcPr>
            <w:tcW w:w="1104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</w:t>
            </w:r>
            <w:r>
              <w:rPr>
                <w:color w:val="000000"/>
                <w:sz w:val="16"/>
              </w:rPr>
              <w:t>Наименование материала сб. единицы или материала                                               |                               обозначение, к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П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В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 расх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1590</wp:posOffset>
                      </wp:positionV>
                      <wp:extent cx="8778240" cy="914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.7pt;width:691.15pt;height:7.15pt" coordorigin="1043,34" coordsize="13823,143">
                      <v:line id="shape_0" from="1043,34" to="1043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34" to="7523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34" to="809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34" to="9107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34" to="953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34" to="1011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34" to="1083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34" to="1155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34" to="1227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34" to="1299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34" to="1385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34" to="14867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95910</wp:posOffset>
                      </wp:positionV>
                      <wp:extent cx="877824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3.3pt;width:691.15pt;height:7.15pt" coordorigin="1043,466" coordsize="13823,143">
                      <v:line id="shape_0" from="1043,466" to="104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66" to="752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66" to="809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66" to="910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66" to="953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66" to="1011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66" to="1083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66" to="1155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66" to="1227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66" to="1299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66" to="1385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66" to="1486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vertAlign w:val="subscript"/>
                <w:lang w:val="en-US"/>
              </w:rPr>
              <w:t>01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пл</w:t>
            </w:r>
            <w:r>
              <w:rPr>
                <w:color w:val="000000"/>
                <w:lang w:val="en-US"/>
              </w:rPr>
              <w:t xml:space="preserve">.       J       U      V        Sm          </w:t>
            </w:r>
            <w:r>
              <w:rPr>
                <w:color w:val="000000"/>
              </w:rPr>
              <w:t>Чп</w:t>
            </w:r>
            <w:r>
              <w:rPr>
                <w:color w:val="000000"/>
                <w:lang w:val="en-US"/>
              </w:rPr>
              <w:t xml:space="preserve">.               </w:t>
            </w:r>
            <w:r>
              <w:rPr>
                <w:color w:val="000000"/>
              </w:rPr>
              <w:t xml:space="preserve">Км                                   </w:t>
            </w:r>
            <w:r>
              <w:rPr>
                <w:color w:val="000000"/>
                <w:lang w:val="en-US"/>
              </w:rPr>
              <w:t>gm</w:t>
            </w:r>
            <w:r>
              <w:rPr>
                <w:color w:val="000000"/>
              </w:rPr>
              <w:t xml:space="preserve">      Дэ        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э              Кф/г              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ф/г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643890</wp:posOffset>
                      </wp:positionV>
                      <wp:extent cx="8778240" cy="91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50.7pt;width:691.15pt;height:7.15pt" coordorigin="1043,1014" coordsize="13823,143">
                      <v:line id="shape_0" from="1043,1014" to="1043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014" to="7523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014" to="809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014" to="9107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014" to="953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014" to="1011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014" to="1083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014" to="1155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014" to="1227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014" to="1299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014" to="1385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014" to="14867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918210</wp:posOffset>
                      </wp:positionV>
                      <wp:extent cx="877824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72.3pt;width:691.15pt;height:7.15pt" coordorigin="1043,1446" coordsize="13823,143">
                      <v:line id="shape_0" from="1043,1446" to="1043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446" to="7523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446" to="809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446" to="9107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446" to="953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446" to="1011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446" to="1083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446" to="1155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446" to="1227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446" to="1299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446" to="1385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446" to="14867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192530</wp:posOffset>
                      </wp:positionV>
                      <wp:extent cx="877824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93.9pt;width:691.15pt;height:7.15pt" coordorigin="1043,1878" coordsize="13823,143">
                      <v:line id="shape_0" from="1043,1878" to="1043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878" to="7523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878" to="809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878" to="9107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878" to="953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878" to="1011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878" to="1083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878" to="1155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878" to="1227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878" to="1299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878" to="1385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878" to="14867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558290</wp:posOffset>
                      </wp:positionV>
                      <wp:extent cx="877824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22.7pt;width:691.15pt;height:7.15pt" coordorigin="1043,2454" coordsize="13823,143">
                      <v:line id="shape_0" from="1043,2454" to="1043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454" to="7523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454" to="809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454" to="9107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454" to="953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454" to="1011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454" to="1083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454" to="1155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454" to="1227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454" to="1299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454" to="1385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454" to="14867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vertAlign w:val="subscript"/>
              </w:rPr>
              <w:t xml:space="preserve">       </w:t>
            </w:r>
            <w:r>
              <w:rPr>
                <w:color w:val="000000"/>
                <w:vertAlign w:val="subscript"/>
              </w:rPr>
              <w:t>02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8255</wp:posOffset>
                      </wp:positionV>
                      <wp:extent cx="179705" cy="1797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35pt;margin-top:0.6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83845</wp:posOffset>
                      </wp:positionV>
                      <wp:extent cx="877824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22.35pt;width:691.15pt;height:7.15pt" coordorigin="420,447" coordsize="13823,143">
                      <v:line id="shape_0" from="420,447" to="420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0,447" to="6900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6,447" to="7476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4,447" to="8484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16,447" to="8916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92,447" to="9492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12,447" to="10212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2,447" to="10932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52,447" to="11652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72,447" to="12372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36,447" to="13236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4,447" to="14244,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Дефект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А  </w:t>
            </w:r>
            <w:r>
              <w:rPr>
                <w:color w:val="000000"/>
                <w:vertAlign w:val="subscript"/>
              </w:rPr>
              <w:t>03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005      Слесарная                                                           25100.00012;  ИОТ-ВЧД-20-049-03; РД 32 ЦВ 072-2005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   </w:t>
            </w:r>
            <w:r>
              <w:rPr>
                <w:color w:val="000000"/>
                <w:vertAlign w:val="subscript"/>
              </w:rPr>
              <w:t>04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зиция ремонта тележек.                                                                                  18540        4      1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05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ыбить изношенную втулку. Запрессовать новую втулку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Т   </w:t>
            </w:r>
            <w:r>
              <w:rPr>
                <w:color w:val="000000"/>
                <w:vertAlign w:val="subscript"/>
              </w:rPr>
              <w:t>06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лоток ГОСТ 7214; зубило ГОСТ 721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321310</wp:posOffset>
                      </wp:positionV>
                      <wp:extent cx="877824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5.3pt;width:691.15pt;height:7.15pt" coordorigin="1043,506" coordsize="13823,143">
                      <v:line id="shape_0" from="1043,506" to="1043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506" to="7523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506" to="809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506" to="9107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506" to="953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506" to="1011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506" to="1083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506" to="1155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506" to="1227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506" to="1299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506" to="1385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506" to="14867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687070</wp:posOffset>
                      </wp:positionV>
                      <wp:extent cx="877824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54.1pt;width:691.15pt;height:7.15pt" coordorigin="1043,1082" coordsize="13823,143">
                      <v:line id="shape_0" from="1043,1082" to="1043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082" to="7523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082" to="809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082" to="9107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082" to="953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082" to="1011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082" to="1083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082" to="1155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082" to="1227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082" to="1299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082" to="1385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082" to="14867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235710</wp:posOffset>
                      </wp:positionV>
                      <wp:extent cx="877824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97.3pt;width:691.15pt;height:7.15pt" coordorigin="1043,1946" coordsize="13823,143">
                      <v:line id="shape_0" from="1043,1946" to="1043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946" to="7523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946" to="809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946" to="9107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946" to="953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946" to="1011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946" to="1083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946" to="1155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946" to="1227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946" to="1299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946" to="1385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946" to="14867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510030</wp:posOffset>
                      </wp:positionV>
                      <wp:extent cx="877824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18.9pt;width:691.15pt;height:7.15pt" coordorigin="1043,2378" coordsize="13823,143">
                      <v:line id="shape_0" from="1043,2378" to="1043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378" to="7523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378" to="809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378" to="9107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378" to="953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378" to="1011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378" to="1083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378" to="1155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378" to="1227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378" to="1299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378" to="1385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378" to="14867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875790</wp:posOffset>
                      </wp:positionV>
                      <wp:extent cx="877824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47.7pt;width:691.15pt;height:7.15pt" coordorigin="1043,2954" coordsize="13823,143">
                      <v:line id="shape_0" from="1043,2954" to="1043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954" to="7523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954" to="809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954" to="9107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954" to="953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954" to="1011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954" to="1083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954" to="1155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954" to="1227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954" to="1299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954" to="1385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954" to="14867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424430</wp:posOffset>
                      </wp:positionV>
                      <wp:extent cx="877824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90.9pt;width:691.15pt;height:7.15pt" coordorigin="1043,3818" coordsize="13823,143">
                      <v:line id="shape_0" from="1043,3818" to="1043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3818" to="7523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3818" to="809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3818" to="9107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3818" to="953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3818" to="1011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3818" to="1083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3818" to="1155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3818" to="1227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3818" to="1299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3818" to="1385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3818" to="14867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698750</wp:posOffset>
                      </wp:positionV>
                      <wp:extent cx="877824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12.5pt;width:691.15pt;height:7.15pt" coordorigin="1043,4250" coordsize="13823,143">
                      <v:line id="shape_0" from="1043,4250" to="1043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250" to="7523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250" to="809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250" to="9107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250" to="953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250" to="1011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250" to="1083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250" to="1155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250" to="1227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250" to="1299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250" to="1385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250" to="14867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vertAlign w:val="subscript"/>
              </w:rPr>
              <w:t>07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-4445</wp:posOffset>
                      </wp:positionV>
                      <wp:extent cx="179705" cy="1797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35pt;margin-top:-0.3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Дефект        3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А  </w:t>
            </w:r>
            <w:r>
              <w:rPr>
                <w:color w:val="000000"/>
                <w:vertAlign w:val="subscript"/>
              </w:rPr>
              <w:t>08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005         Транспортная                                                     25100.00012;  ИОТ-ВЧД-20-052-02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583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Б  </w:t>
            </w:r>
            <w:r>
              <w:rPr>
                <w:color w:val="000000"/>
                <w:vertAlign w:val="subscript"/>
              </w:rPr>
              <w:t>09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зиция ремонта тележек                                                                                    18540       4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810</wp:posOffset>
                      </wp:positionV>
                      <wp:extent cx="8778240" cy="914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0.3pt;width:691.15pt;height:7.15pt" coordorigin="450,6" coordsize="13823,143">
                      <v:line id="shape_0" from="450,6" to="450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0,6" to="6930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6,6" to="7506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4,6" to="8514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6,6" to="8946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22,6" to="9522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42,6" to="10242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62,6" to="10962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82,6" to="11682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2,6" to="12402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6,6" to="13266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4,6" to="14274,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Отнести неисправный рычаг в сварочное  отделение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А  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010      Подготовительная                                                  25100.00012;  ИОТ-ВЧД-20-020-02; ЦВ – 201 – 98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   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варочная кабина, сварочный выпрямитель ВКСМ-1000                             11620        4       1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13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97180</wp:posOffset>
                      </wp:positionV>
                      <wp:extent cx="8778240" cy="914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5pt;margin-top:23.4pt;width:691.15pt;height:7.15pt" coordorigin="465,468" coordsize="13823,143">
                      <v:line id="shape_0" from="465,468" to="465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5,468" to="6945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1,468" to="7521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9,468" to="8529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1,468" to="8961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7,468" to="9537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7,468" to="10257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77,468" to="10977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97,468" to="11697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17,468" to="12417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81,468" to="13281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9,468" to="14289,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Установить рычаг в вертикальное положение. Срезать дефектный шов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Т  </w:t>
            </w:r>
            <w:r>
              <w:rPr>
                <w:color w:val="000000"/>
                <w:vertAlign w:val="subscript"/>
              </w:rPr>
              <w:t>14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Электрододержатель ГОСТ 14651 – 78Е; Защитный щиток ГОСТ 12.4.035 – 78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    </w:t>
            </w:r>
            <w:r>
              <w:rPr>
                <w:color w:val="000000"/>
                <w:vertAlign w:val="subscript"/>
              </w:rPr>
              <w:t>15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      180    28                          Э – 46                                                                       4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6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349105</wp:posOffset>
                      </wp:positionH>
                      <wp:positionV relativeFrom="paragraph">
                        <wp:posOffset>1270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6.15pt,0.1pt" to="736.15pt,2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МК/КТПР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5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67" w:leader="none"/>
                <w:tab w:val="left" w:pos="13460" w:leader="none"/>
              </w:tabs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ab/>
              <w:t>Карта технологического процесса ремонта.</w:t>
              <w:tab/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440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1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бл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1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зам.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л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7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921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Рычаг вертикальный</w:t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344.01100.0001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26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6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.50102.00007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26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26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Цех</w:t>
            </w:r>
          </w:p>
        </w:tc>
        <w:tc>
          <w:tcPr>
            <w:tcW w:w="63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Уч.   |   РМ   | Опер.  |                            Код наименования операции</w:t>
            </w:r>
          </w:p>
        </w:tc>
        <w:tc>
          <w:tcPr>
            <w:tcW w:w="82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значение документа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69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наименования оборудования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М   </w:t>
            </w:r>
          </w:p>
        </w:tc>
        <w:tc>
          <w:tcPr>
            <w:tcW w:w="35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проф.        |     Р    |    УТ    |     КР        |    конд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 шт.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пз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шт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/м</w:t>
            </w:r>
          </w:p>
        </w:tc>
        <w:tc>
          <w:tcPr>
            <w:tcW w:w="1104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</w:t>
            </w:r>
            <w:r>
              <w:rPr>
                <w:color w:val="000000"/>
                <w:sz w:val="16"/>
              </w:rPr>
              <w:t>Наименование материала сб. единицы или материала                                               |                               обозначение, к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П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В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 расх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1590</wp:posOffset>
                      </wp:positionV>
                      <wp:extent cx="8778240" cy="9144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.7pt;width:691.15pt;height:7.15pt" coordorigin="1043,34" coordsize="13823,143">
                      <v:line id="shape_0" from="1043,34" to="1043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34" to="7523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34" to="809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34" to="9107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34" to="953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34" to="1011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34" to="1083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34" to="1155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34" to="1227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34" to="12995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34" to="13859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34" to="14867,1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95910</wp:posOffset>
                      </wp:positionV>
                      <wp:extent cx="8778240" cy="914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3.3pt;width:691.15pt;height:7.15pt" coordorigin="1043,466" coordsize="13823,143">
                      <v:line id="shape_0" from="1043,466" to="104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66" to="752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66" to="809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66" to="910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66" to="953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66" to="1011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66" to="1083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66" to="1155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66" to="1227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66" to="1299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66" to="1385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66" to="1486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01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пл.      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lang w:val="en-US"/>
              </w:rPr>
              <w:t>Sm</w:t>
            </w:r>
            <w:r>
              <w:rPr>
                <w:color w:val="000000"/>
              </w:rPr>
              <w:t xml:space="preserve">          Чп.               Км                                   </w:t>
            </w:r>
            <w:r>
              <w:rPr>
                <w:color w:val="000000"/>
                <w:lang w:val="en-US"/>
              </w:rPr>
              <w:t>gm</w:t>
            </w:r>
            <w:r>
              <w:rPr>
                <w:color w:val="000000"/>
              </w:rPr>
              <w:t xml:space="preserve">      Дэ        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э              Кф/г              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ф/г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78130</wp:posOffset>
                      </wp:positionV>
                      <wp:extent cx="877824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1.9pt;width:691.15pt;height:7.15pt" coordorigin="1043,438" coordsize="13823,143">
                      <v:line id="shape_0" from="1043,438" to="1043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38" to="7523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38" to="809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38" to="9107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38" to="953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38" to="1011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38" to="1083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38" to="1155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38" to="1227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38" to="1299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38" to="1385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38" to="14867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643890</wp:posOffset>
                      </wp:positionV>
                      <wp:extent cx="8778240" cy="914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50.7pt;width:691.15pt;height:7.15pt" coordorigin="1043,1014" coordsize="13823,143">
                      <v:line id="shape_0" from="1043,1014" to="1043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014" to="7523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014" to="809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014" to="9107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014" to="953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014" to="1011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014" to="1083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014" to="1155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014" to="1227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014" to="12995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014" to="13859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014" to="14867,1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918210</wp:posOffset>
                      </wp:positionV>
                      <wp:extent cx="8778240" cy="914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72.3pt;width:691.15pt;height:7.15pt" coordorigin="1043,1446" coordsize="13823,143">
                      <v:line id="shape_0" from="1043,1446" to="1043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446" to="7523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446" to="809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446" to="9107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446" to="953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446" to="1011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446" to="1083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446" to="1155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446" to="1227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446" to="12995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446" to="13859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446" to="14867,1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192530</wp:posOffset>
                      </wp:positionV>
                      <wp:extent cx="8778240" cy="9144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93.9pt;width:691.15pt;height:7.15pt" coordorigin="1043,1878" coordsize="13823,143">
                      <v:line id="shape_0" from="1043,1878" to="1043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878" to="7523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878" to="809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878" to="9107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878" to="953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878" to="1011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878" to="1083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878" to="1155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878" to="1227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878" to="12995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878" to="13859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878" to="14867,2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558290</wp:posOffset>
                      </wp:positionV>
                      <wp:extent cx="8778240" cy="914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22.7pt;width:691.15pt;height:7.15pt" coordorigin="1043,2454" coordsize="13823,143">
                      <v:line id="shape_0" from="1043,2454" to="1043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454" to="7523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454" to="809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454" to="9107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454" to="953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454" to="1011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454" to="1083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454" to="1155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454" to="1227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454" to="12995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454" to="13859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454" to="14867,25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02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015      Сварочная                                                            25100.00012;  ИОТ-ВЧД-20-020-02; ЦВ – 201 – 98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   </w:t>
            </w:r>
            <w:r>
              <w:rPr>
                <w:color w:val="000000"/>
                <w:vertAlign w:val="subscript"/>
              </w:rPr>
              <w:t>03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3813810</wp:posOffset>
                      </wp:positionH>
                      <wp:positionV relativeFrom="paragraph">
                        <wp:posOffset>49530</wp:posOffset>
                      </wp:positionV>
                      <wp:extent cx="295275" cy="22860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0.3pt;margin-top:3.9pt;width:23.2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Сварочная кабина, сварочный выпрямитель ВКСМ-1000                             11620        4       1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04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становить рычаг в горизонтальное положение. Заварить дефектный шов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Т  </w:t>
            </w:r>
            <w:r>
              <w:rPr>
                <w:color w:val="000000"/>
                <w:vertAlign w:val="subscript"/>
              </w:rPr>
              <w:t>05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Электрододержатель ГОСТ 14651 – 78Е; Защитный щиток ГОСТ 12.4.035 – 78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Р  </w:t>
            </w:r>
            <w:r>
              <w:rPr>
                <w:color w:val="000000"/>
                <w:vertAlign w:val="subscript"/>
              </w:rPr>
              <w:t>06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      180    28                          Э – 46                                                                          4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321310</wp:posOffset>
                      </wp:positionV>
                      <wp:extent cx="8778240" cy="914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5.3pt;width:691.15pt;height:7.15pt" coordorigin="1043,506" coordsize="13823,143">
                      <v:line id="shape_0" from="1043,506" to="1043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506" to="7523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506" to="809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506" to="9107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506" to="953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506" to="1011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506" to="1083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506" to="1155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506" to="1227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506" to="12995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506" to="13859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506" to="14867,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687070</wp:posOffset>
                      </wp:positionV>
                      <wp:extent cx="8778240" cy="914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54.1pt;width:691.15pt;height:7.15pt" coordorigin="1043,1082" coordsize="13823,143">
                      <v:line id="shape_0" from="1043,1082" to="1043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082" to="7523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082" to="809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082" to="9107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082" to="953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082" to="1011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082" to="1083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082" to="1155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082" to="1227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082" to="12995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082" to="13859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082" to="14867,12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961390</wp:posOffset>
                      </wp:positionV>
                      <wp:extent cx="8778240" cy="9144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75.7pt;width:691.15pt;height:7.15pt" coordorigin="1043,1514" coordsize="13823,143">
                      <v:line id="shape_0" from="1043,1514" to="1043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514" to="7523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514" to="8099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514" to="9107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514" to="9539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514" to="10115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514" to="10835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514" to="11555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514" to="12275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514" to="12995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514" to="13859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514" to="14867,1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235710</wp:posOffset>
                      </wp:positionV>
                      <wp:extent cx="8778240" cy="914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97.3pt;width:691.15pt;height:7.15pt" coordorigin="1043,1946" coordsize="13823,143">
                      <v:line id="shape_0" from="1043,1946" to="1043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1946" to="7523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946" to="809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1946" to="9107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1946" to="953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1946" to="1011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1946" to="1083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1946" to="1155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1946" to="1227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1946" to="12995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1946" to="13859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1946" to="14867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510030</wp:posOffset>
                      </wp:positionV>
                      <wp:extent cx="8778240" cy="914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18.9pt;width:691.15pt;height:7.15pt" coordorigin="1043,2378" coordsize="13823,143">
                      <v:line id="shape_0" from="1043,2378" to="1043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378" to="7523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378" to="809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378" to="9107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378" to="953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378" to="1011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378" to="1083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378" to="1155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378" to="1227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378" to="12995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378" to="13859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378" to="14867,2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1875790</wp:posOffset>
                      </wp:positionV>
                      <wp:extent cx="8778240" cy="914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47.7pt;width:691.15pt;height:7.15pt" coordorigin="1043,2954" coordsize="13823,143">
                      <v:line id="shape_0" from="1043,2954" to="1043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2954" to="7523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2954" to="809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2954" to="9107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2954" to="953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2954" to="1011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2954" to="1083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2954" to="1155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2954" to="1227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2954" to="12995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2954" to="13859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2954" to="14867,30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150110</wp:posOffset>
                      </wp:positionV>
                      <wp:extent cx="8778240" cy="914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69.3pt;width:691.15pt;height:7.15pt" coordorigin="1043,3386" coordsize="13823,143">
                      <v:line id="shape_0" from="1043,3386" to="1043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3386" to="7523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3386" to="8099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3386" to="9107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3386" to="9539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3386" to="10115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3386" to="10835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3386" to="11555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3386" to="12275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3386" to="12995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3386" to="13859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3386" to="14867,35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424430</wp:posOffset>
                      </wp:positionV>
                      <wp:extent cx="8778240" cy="9144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190.9pt;width:691.15pt;height:7.15pt" coordorigin="1043,3818" coordsize="13823,143">
                      <v:line id="shape_0" from="1043,3818" to="1043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3818" to="7523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3818" to="809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3818" to="9107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3818" to="953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3818" to="1011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3818" to="1083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3818" to="1155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3818" to="1227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3818" to="12995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3818" to="13859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3818" to="14867,3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698750</wp:posOffset>
                      </wp:positionV>
                      <wp:extent cx="8778240" cy="9144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12.5pt;width:691.15pt;height:7.15pt" coordorigin="1043,4250" coordsize="13823,143">
                      <v:line id="shape_0" from="1043,4250" to="1043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250" to="7523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250" to="809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250" to="9107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250" to="953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250" to="1011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250" to="1083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250" to="1155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250" to="1227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250" to="12995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250" to="13859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250" to="14867,4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1670</wp:posOffset>
                      </wp:positionH>
                      <wp:positionV relativeFrom="paragraph">
                        <wp:posOffset>2962910</wp:posOffset>
                      </wp:positionV>
                      <wp:extent cx="8778240" cy="9144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pt;margin-top:233.3pt;width:691.15pt;height:7.15pt" coordorigin="1042,4666" coordsize="13823,143">
                      <v:line id="shape_0" from="1042,4666" to="1042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2,4666" to="7522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8,4666" to="8098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6,4666" to="9106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8,4666" to="9538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4,4666" to="10114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4,4666" to="10834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4,4666" to="11554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4,4666" to="12274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4,4666" to="12994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8,4666" to="13858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6,4666" to="14866,48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07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020      Контрольная                                                          25100.00012;  ИОТ-ВЧД-20-020-02; ЦВ – 201 – 98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  </w:t>
            </w:r>
            <w:r>
              <w:rPr>
                <w:color w:val="000000"/>
                <w:vertAlign w:val="subscript"/>
              </w:rPr>
              <w:t>08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варочная кабина.                                                                                              11620        4       1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09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чистить сварочный шов и проверить качество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Т  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олоток ГОСТ 7214; зубило ГОСТ 7211; металлическая щетка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8255</wp:posOffset>
                      </wp:positionV>
                      <wp:extent cx="179705" cy="1797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7.2pt;margin-top:0.6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Дефект               4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А  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002  202     03     005      Транспортная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Б  </w:t>
            </w:r>
            <w:r>
              <w:rPr>
                <w:color w:val="000000"/>
                <w:vertAlign w:val="subscript"/>
              </w:rPr>
              <w:t>13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зиция ремонта тележек                                                                                    18540       4      1         1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О  </w:t>
            </w:r>
            <w:r>
              <w:rPr>
                <w:color w:val="000000"/>
                <w:vertAlign w:val="subscript"/>
              </w:rPr>
              <w:t>14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править неисправный рычаг в  кузнечное отделение.</w:t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-3535680</wp:posOffset>
                      </wp:positionV>
                      <wp:extent cx="179705" cy="179705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3.2pt;margin-top:-278.4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 xml:space="preserve">Т  </w:t>
            </w:r>
            <w:r>
              <w:rPr>
                <w:color w:val="000000"/>
                <w:vertAlign w:val="subscript"/>
              </w:rPr>
              <w:t>15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16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  <w:vertAlign w:val="subscript"/>
              </w:rPr>
              <w:t>17</w:t>
            </w:r>
          </w:p>
        </w:tc>
        <w:tc>
          <w:tcPr>
            <w:tcW w:w="1515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/ КТПР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5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67" w:leader="none"/>
                <w:tab w:val="left" w:pos="13560" w:leader="none"/>
              </w:tabs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36940</wp:posOffset>
                      </wp:positionH>
                      <wp:positionV relativeFrom="paragraph">
                        <wp:posOffset>-17780</wp:posOffset>
                      </wp:positionV>
                      <wp:extent cx="0" cy="2698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2pt,-1.4pt" to="672.2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ab/>
              <w:t>Карта технологического процесса ремонта</w:t>
              <w:tab/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227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284" w:hanging="0"/>
      <w:jc w:val="center"/>
    </w:pPr>
    <w:rPr>
      <w:rFonts w:ascii="Arial" w:hAnsi="Arial" w:cs="Arial"/>
      <w:b/>
      <w:color w:val="008000"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33:00Z</dcterms:created>
  <dc:creator>Stas</dc:creator>
  <dc:description/>
  <dc:language>en-US</dc:language>
  <cp:lastModifiedBy>Божко</cp:lastModifiedBy>
  <cp:lastPrinted>2006-08-11T08:59:00Z</cp:lastPrinted>
  <dcterms:modified xsi:type="dcterms:W3CDTF">2006-08-11T04:59:00Z</dcterms:modified>
  <cp:revision>36</cp:revision>
  <dc:subject/>
  <dc:title>Дубл</dc:title>
</cp:coreProperties>
</file>